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09.07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Prat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528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Pra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28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Bernardini Sara, Fioravanti Ilaria, Lunardi Daniela Maria Giulia, Silvestro Filomena, Vannucci Elen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</w:rPr>
        <w:t>”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09.07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Prat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528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09.07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Prato - Sezione Lavoro, nel procedimento R.G. n. 528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